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ЕДЕРАЛЬНАЯ СЛУЖБА ГОСУДАРСТВЕННОЙ СТАТИСТИ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 июля 2016 года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ЗАСЕДАНИЯ №4/2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го совета при Росстат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лугодовой отчет о ходе реализации декларации целей и задач Росстата на 2016 го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ы для рассмотр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ходе реализации декларации целей и задач Росстата на 2016 год за 6 месяцев 2016 года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9:06:00Z</dcterms:created>
  <dc:creator>Колючкина Татьяна Антоновна</dc:creator>
  <dc:description/>
  <dc:language>en-US</dc:language>
  <cp:lastModifiedBy>Храмцова Анна Олеговна</cp:lastModifiedBy>
  <cp:lastPrinted>2015-11-03T17:42:00Z</cp:lastPrinted>
  <dcterms:modified xsi:type="dcterms:W3CDTF">2016-07-25T09:06:00Z</dcterms:modified>
  <cp:revision>2</cp:revision>
  <dc:subject/>
  <dc:title/>
</cp:coreProperties>
</file>